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000000"/>
          <w:szCs w:val="21"/>
        </w:rPr>
        <w:t>2014</w:t>
      </w:r>
      <w:r>
        <w:rPr>
          <w:rStyle w:val="StrongEmphasis"/>
          <w:color w:val="000000"/>
          <w:szCs w:val="21"/>
        </w:rPr>
        <w:t>年湖南省社科基金“为改革攻坚献策”重大招标课题</w:t>
      </w:r>
      <w:r>
        <w:rPr>
          <w:b/>
          <w:bCs/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我省实现今年经济增长</w:t>
      </w:r>
      <w:r>
        <w:rPr>
          <w:color w:val="000000"/>
          <w:szCs w:val="21"/>
        </w:rPr>
        <w:t>10%</w:t>
      </w:r>
      <w:r>
        <w:rPr>
          <w:color w:val="000000"/>
          <w:szCs w:val="21"/>
        </w:rPr>
        <w:t>左右目标与确保经济、社会、生态协调发展的工作重点与保障措施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我省分类指导加快全面建成小康社会的进展、问题与对策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我省以项目建设为抓手扩大有效需求的思路与对策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我省推进混合所有制经济发展的目标、路径与对策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我省完善以管资本为主实现国有资产监管全覆盖的体制和制度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、我省按照权利平等、机会平等、规则平等原则，促进非公有制经济健康快速发展的问题与对策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、我省构建和完善要素市场体系的重点与对策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我省积极融入长江经济带的思路、重点及对策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、我省加快金融改革创新、促进民间金融发展的思路与对策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、推进创建长株潭国家自主创新示范区的思路与对策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、我省破解城乡之间和城市内部“两个二元结构”、提高城镇化水平和质量的思路与对策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、我省在人口大县和经济强县实行省直管县（市）体制改革的思路与政策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、我省深化投资体制改革、确立企业投资主体地位的实施政策和管理方式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、我省实现农村集体经营性建设用地出让、租赁、入股并与国有土地同等入市、同权同价的制度设计和推进机制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、我省推动农村土地经营权有序流转，构建新型农业经营体系的政策和机制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、我省鼓励社会资本参与城乡基础设施建设和营运的政策与机制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、我省进一步健全促进就业创业体制机制的思路和对策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、我省建立自然资源资产产权制度，健全自然资源资产管理体制的思路与对策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、我省加强大气污染治理的思路与对策研究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、我省党政机关、具有行政职能的事业单位与下属企业政企分开、政资分开的问题与对策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</cp:lastModifiedBy>
  <dcterms:modified xsi:type="dcterms:W3CDTF">2014-04-10T0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