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全国社科规划办暂定的推荐申报出版单位名单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（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34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个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民出版社  　         上海人民出版社   　 　辽宁人民出版社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习出版社             上海三联书店     　 　吉林人民出版社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社会科学出版社   　上海世纪出版集团 　 　浙江人民出版社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商务印书馆           　上海古籍出版社   　 　江苏人民出版社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华书局               上海远东出版社   　 　山东人民出版社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社科文献出版社       　华东师范大学出版社  　湖北人民出版社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民文学出版社       　复旦大学出版社    　　广东人民出版社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北京大学出版社    　　 上海社科院出版社  　　四川人民出版社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人民大学出版社 　　                      重庆出版社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北京师范大学出版社 　　                      陕西人民出版社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3:15:00Z</dcterms:created>
  <dc:creator>USER</dc:creator>
  <dc:description/>
  <cp:keywords/>
  <dc:language>en-US</dc:language>
  <cp:lastModifiedBy>USER</cp:lastModifiedBy>
  <dcterms:modified xsi:type="dcterms:W3CDTF">2012-02-10T03:16:00Z</dcterms:modified>
  <cp:revision>2</cp:revision>
  <dc:subject/>
  <dc:title/>
</cp:coreProperties>
</file>