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40"/>
          <w:szCs w:val="40"/>
        </w:rPr>
      </w:pPr>
      <w:r>
        <w:rPr>
          <w:rFonts w:ascii="黑体;SimHei" w:hAnsi="黑体;SimHei" w:cs="宋体;SimSun" w:eastAsia="黑体;SimHei"/>
          <w:b/>
          <w:kern w:val="0"/>
          <w:sz w:val="40"/>
          <w:szCs w:val="40"/>
        </w:rPr>
        <w:t>国家社科基金项目申请书专家审核意见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951"/>
        <w:gridCol w:w="1449"/>
        <w:gridCol w:w="3372"/>
      </w:tblGrid>
      <w:tr>
        <w:trPr>
          <w:trHeight w:val="46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分类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日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职务职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422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Cs w:val="21"/>
        </w:rPr>
        <w:t>上面表格由国家社科基金项目申请人填写，下面表格由专家组对国家社科基金项目申请书的“二、课题论证”部分提出具体的修改建议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097"/>
        <w:gridCol w:w="5165"/>
      </w:tblGrid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指标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评价意见</w:t>
            </w:r>
          </w:p>
        </w:tc>
      </w:tr>
      <w:tr>
        <w:trPr>
          <w:trHeight w:val="918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考察选题的学术价值或应用价值，对国内外研究状况的总体把握程度。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组成员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考察梯队的合理性，人数设置是否符合项目需求，能否实际参与具体研究工作。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考察研究内容、基本观点、研究思路、研究方法、创新之处。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考察课题负责人的前期相关研究成果和主要参考文献。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11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修改建议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630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ind w:right="63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审专家（签字）</w:t>
            </w:r>
          </w:p>
          <w:p>
            <w:pPr>
              <w:pStyle w:val="Normal"/>
              <w:ind w:right="630" w:hanging="0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37:00Z</dcterms:created>
  <dc:creator>微软用户</dc:creator>
  <dc:description/>
  <cp:keywords/>
  <dc:language>en-US</dc:language>
  <cp:lastModifiedBy>微软用户</cp:lastModifiedBy>
  <dcterms:modified xsi:type="dcterms:W3CDTF">2013-10-23T02:35:00Z</dcterms:modified>
  <cp:revision>17</cp:revision>
  <dc:subject/>
  <dc:title/>
</cp:coreProperties>
</file>