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ind w:left="-594" w:right="-312" w:firstLine="295"/>
        <w:rPr>
          <w:b/>
          <w:b/>
          <w:bCs/>
          <w:color w:val="FF0000"/>
          <w:sz w:val="84"/>
          <w:szCs w:val="84"/>
          <w:u w:val="single"/>
        </w:rPr>
      </w:pPr>
      <w:r>
        <w:rPr>
          <w:rFonts w:ascii="宋体;SimSun" w:hAnsi="宋体;SimSun" w:cs="宋体;SimSun"/>
          <w:b/>
          <w:bCs/>
          <w:color w:val="FF0000"/>
          <w:sz w:val="84"/>
          <w:szCs w:val="84"/>
          <w:u w:val="single"/>
        </w:rPr>
        <w:t>湖</w:t>
      </w:r>
      <w:r>
        <w:rPr>
          <w:rFonts w:eastAsia="Times New Roman"/>
          <w:b/>
          <w:bCs/>
          <w:color w:val="FF0000"/>
          <w:sz w:val="84"/>
          <w:szCs w:val="8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FF0000"/>
          <w:sz w:val="84"/>
          <w:szCs w:val="84"/>
          <w:u w:val="single"/>
        </w:rPr>
        <w:t>南</w:t>
      </w:r>
      <w:r>
        <w:rPr>
          <w:rFonts w:eastAsia="Times New Roman"/>
          <w:b/>
          <w:bCs/>
          <w:color w:val="FF0000"/>
          <w:sz w:val="84"/>
          <w:szCs w:val="8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FF0000"/>
          <w:sz w:val="84"/>
          <w:szCs w:val="84"/>
          <w:u w:val="single"/>
        </w:rPr>
        <w:t>省</w:t>
      </w:r>
      <w:r>
        <w:rPr>
          <w:rFonts w:eastAsia="Times New Roman"/>
          <w:b/>
          <w:bCs/>
          <w:color w:val="FF0000"/>
          <w:sz w:val="84"/>
          <w:szCs w:val="8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FF0000"/>
          <w:sz w:val="84"/>
          <w:szCs w:val="84"/>
          <w:u w:val="single"/>
        </w:rPr>
        <w:t>教</w:t>
      </w:r>
      <w:r>
        <w:rPr>
          <w:rFonts w:eastAsia="Times New Roman"/>
          <w:b/>
          <w:bCs/>
          <w:color w:val="FF0000"/>
          <w:sz w:val="84"/>
          <w:szCs w:val="8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FF0000"/>
          <w:sz w:val="84"/>
          <w:szCs w:val="84"/>
          <w:u w:val="single"/>
        </w:rPr>
        <w:t>育</w:t>
      </w:r>
      <w:r>
        <w:rPr>
          <w:rFonts w:eastAsia="Times New Roman"/>
          <w:b/>
          <w:bCs/>
          <w:color w:val="FF0000"/>
          <w:sz w:val="84"/>
          <w:szCs w:val="8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FF0000"/>
          <w:sz w:val="84"/>
          <w:szCs w:val="84"/>
          <w:u w:val="single"/>
        </w:rPr>
        <w:t>厅</w:t>
      </w:r>
    </w:p>
    <w:p>
      <w:pPr>
        <w:pStyle w:val="Normal"/>
        <w:rPr>
          <w:b/>
          <w:b/>
          <w:bCs/>
          <w:color w:val="FF0000"/>
          <w:sz w:val="84"/>
          <w:szCs w:val="84"/>
          <w:u w:val="single"/>
        </w:rPr>
      </w:pPr>
      <w:r>
        <w:rPr>
          <w:b/>
          <w:bCs/>
          <w:color w:val="FF0000"/>
          <w:sz w:val="84"/>
          <w:szCs w:val="84"/>
          <w:u w:val="single"/>
        </w:rPr>
      </w:r>
    </w:p>
    <w:p>
      <w:pPr>
        <w:pStyle w:val="Normal"/>
        <w:jc w:val="right"/>
        <w:rPr/>
      </w:pPr>
      <w:r>
        <w:rPr/>
        <w:t>湘教通〔</w:t>
      </w:r>
      <w:r>
        <w:rPr/>
        <w:t>2013</w:t>
      </w:r>
      <w:r>
        <w:rPr/>
        <w:t>〕</w:t>
      </w:r>
      <w:r>
        <w:rPr/>
        <w:t>80</w:t>
      </w:r>
      <w:r>
        <w:rPr/>
        <w:t>号</w:t>
      </w:r>
    </w:p>
    <w:p>
      <w:pPr>
        <w:pStyle w:val="Normal"/>
        <w:snapToGrid w:val="false"/>
        <w:spacing w:lineRule="exact" w:line="620"/>
        <w:jc w:val="center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湖南省教育科学“十二五”规划</w:t>
      </w:r>
    </w:p>
    <w:p>
      <w:pPr>
        <w:pStyle w:val="Normal"/>
        <w:snapToGrid w:val="false"/>
        <w:spacing w:lineRule="exact" w:line="620"/>
        <w:jc w:val="center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color w:val="000000"/>
          <w:sz w:val="44"/>
          <w:szCs w:val="44"/>
        </w:rPr>
        <w:t>2013</w:t>
      </w: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年度课题指南</w:t>
      </w:r>
    </w:p>
    <w:p>
      <w:pPr>
        <w:pStyle w:val="Normal"/>
        <w:autoSpaceDE w:val="false"/>
        <w:snapToGrid w:val="false"/>
        <w:spacing w:lineRule="exact" w:line="620"/>
        <w:rPr>
          <w:rFonts w:cs="Arial"/>
          <w:color w:val="000000"/>
        </w:rPr>
      </w:pPr>
      <w:r>
        <w:rPr>
          <w:rFonts w:cs="Arial"/>
          <w:color w:val="000000"/>
        </w:rPr>
        <w:t>说明：</w:t>
      </w:r>
    </w:p>
    <w:p>
      <w:pPr>
        <w:pStyle w:val="Normal"/>
        <w:snapToGrid w:val="false"/>
        <w:spacing w:lineRule="exact" w:line="620"/>
        <w:ind w:firstLine="594"/>
        <w:rPr/>
      </w:pPr>
      <w:r>
        <w:rPr>
          <w:rFonts w:cs="Arial"/>
          <w:color w:val="000000"/>
        </w:rPr>
        <w:t>1.</w:t>
      </w:r>
      <w:r>
        <w:rPr>
          <w:rFonts w:cs="宋体;SimSun"/>
          <w:color w:val="000000"/>
          <w:kern w:val="0"/>
        </w:rPr>
        <w:t>本年度课题以贯彻落实党的十八大精神为指导，以办人民满意教育为目的，依据</w:t>
      </w:r>
      <w:r>
        <w:rPr>
          <w:rFonts w:cs="宋体;SimSun"/>
          <w:color w:val="000000"/>
          <w:spacing w:val="15"/>
          <w:kern w:val="0"/>
        </w:rPr>
        <w:t>《国家中长期教育改革和发展纲要》和</w:t>
      </w:r>
      <w:r>
        <w:rPr>
          <w:rFonts w:cs="宋体;SimSun"/>
          <w:color w:val="000000"/>
          <w:kern w:val="0"/>
        </w:rPr>
        <w:t>《湖南省建设教育强省规划纲要》，围绕推进素质教育、提高教育质量、促进教育公平、加强队伍建设、创新人才培养、增进教育交流等重点，探索适应不同地区和不同类型教育的思路理念、体制机制、评价标准、实践模式和经验案例，</w:t>
      </w:r>
      <w:r>
        <w:rPr>
          <w:color w:val="000000"/>
        </w:rPr>
        <w:t>突出教育科研的全局性、前瞻性、针对性、应用性</w:t>
      </w:r>
      <w:r>
        <w:rPr>
          <w:rFonts w:cs="宋体;SimSun"/>
          <w:color w:val="000000"/>
          <w:kern w:val="0"/>
        </w:rPr>
        <w:t>。</w:t>
      </w:r>
    </w:p>
    <w:p>
      <w:pPr>
        <w:pStyle w:val="Normal"/>
        <w:autoSpaceDE w:val="false"/>
        <w:snapToGrid w:val="false"/>
        <w:spacing w:lineRule="exact" w:line="620"/>
        <w:ind w:firstLine="594"/>
        <w:rPr/>
      </w:pPr>
      <w:r>
        <w:rPr>
          <w:rFonts w:cs="Arial"/>
          <w:color w:val="000000"/>
        </w:rPr>
        <w:t>2.</w:t>
      </w:r>
      <w:r>
        <w:rPr>
          <w:rFonts w:cs="仿宋_GB2312"/>
          <w:color w:val="000000"/>
        </w:rPr>
        <w:t>以下各条、款（除重大招标课题外）所提供的内容仅为课题研究领域和方向，供选题时参考，一般不宜直接作为课题题目。</w:t>
      </w:r>
    </w:p>
    <w:p>
      <w:pPr>
        <w:pStyle w:val="Normal"/>
        <w:snapToGrid w:val="false"/>
        <w:spacing w:lineRule="exact" w:line="620"/>
        <w:ind w:firstLine="594"/>
        <w:rPr>
          <w:rFonts w:eastAsia="黑体;SimHei" w:cs="宋体;SimSun"/>
          <w:color w:val="000000"/>
          <w:kern w:val="0"/>
        </w:rPr>
      </w:pPr>
      <w:r>
        <w:rPr>
          <w:rFonts w:cs="宋体;SimSun" w:eastAsia="黑体;SimHei"/>
          <w:color w:val="000000"/>
          <w:kern w:val="0"/>
        </w:rPr>
        <w:t>一、省重大招标课题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1.</w:t>
      </w:r>
      <w:r>
        <w:rPr>
          <w:rFonts w:cs="宋体;SimSun"/>
          <w:color w:val="000000"/>
          <w:kern w:val="0"/>
        </w:rPr>
        <w:t>湖南素质教育经验及创新研究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2.</w:t>
      </w:r>
      <w:r>
        <w:rPr>
          <w:rFonts w:cs="宋体;SimSun"/>
          <w:color w:val="000000"/>
          <w:kern w:val="0"/>
        </w:rPr>
        <w:t>湖南职业教育协同创新顶层设计研究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3.</w:t>
      </w:r>
      <w:r>
        <w:rPr>
          <w:rFonts w:cs="宋体;SimSun"/>
          <w:color w:val="000000"/>
          <w:kern w:val="0"/>
        </w:rPr>
        <w:t>湖南教育现代化的内涵和指标体系研究</w:t>
      </w:r>
    </w:p>
    <w:p>
      <w:pPr>
        <w:pStyle w:val="Normal"/>
        <w:snapToGrid w:val="false"/>
        <w:spacing w:lineRule="exact" w:line="620"/>
        <w:ind w:firstLine="594"/>
        <w:rPr>
          <w:rFonts w:eastAsia="黑体;SimHei" w:cs="宋体;SimSun"/>
          <w:color w:val="000000"/>
          <w:kern w:val="0"/>
        </w:rPr>
      </w:pPr>
      <w:r>
        <w:rPr>
          <w:rFonts w:cs="宋体;SimSun" w:eastAsia="黑体;SimHei"/>
          <w:color w:val="000000"/>
          <w:kern w:val="0"/>
        </w:rPr>
        <w:t>二、省重点和一般课题（含一般资助和青年专项资助课题）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（一）教育基本理论和教育史研究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现代学科体系理论与创新研究；生态教育理论研究；</w:t>
      </w:r>
      <w:r>
        <w:rPr>
          <w:rFonts w:cs="宋体;SimSun"/>
          <w:color w:val="000000"/>
          <w:kern w:val="0"/>
        </w:rPr>
        <w:t>90</w:t>
      </w:r>
      <w:r>
        <w:rPr>
          <w:rFonts w:cs="宋体;SimSun"/>
          <w:color w:val="000000"/>
          <w:kern w:val="0"/>
        </w:rPr>
        <w:t>后教育问题研究；教育区域化、本土化问题研究；教师哲学研究；地方教育名家思想研究；湖湘文化与当代教育思潮研究；湖湘教育流派研究等。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民国时期湖南教育研究；湖南名校史研究；湖南教师史研究；影响湖南教育重大历史事件研究；学科课程标准历史研究等。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（二）教育发展战略研究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市、县教育发展战略研究；地方教育改革试点研究；城镇化背景下湖南农村教育发展战略研究；社区教育发展研究；集中连片特困地区教育扶贫开发机制研究；教育基本公共服务的主要制度与关键政策研究。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湖南教育在全国教育发展格局中的地位研究；湖南基本普及高中阶段教育发展研究；湖南经济社会转型与高等教育协同创新发展研究；高等院校、职教集团内涵发展战略研究等。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（三）教育经济与教育管理研究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地方政府财政性教育支出占财政总支出比例问题研究；学校化债与财务预警机制研究；教育经费、科研经费科学化、精细化管理研究；本科院校、高职院校经费投入与成本分担机制研究；民办教育多元化投融资研究。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教育行政执法的手段与效能研究；教育法律纠纷的特点与应对机制研究；学校突发公共事件与处置研究；学校规范管理与人性化管理相结合的案例研究；公办学校联合办学、委托管理等体制、机制改革的实践研究；地方教育机构教育教学表彰和学生表彰活动的形式、效果及改进策略研究。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办好人民满意教育的内涵与实践研究；“管办评”分离教育管理体制改革研究；地方政府履行教育职责评价研究；教育质量监测、督导评估与公告制度研究；教育优先发展评价体系研究。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湖南学校安全立法研究；学校、家庭、社会关于学校安全协同管理机制研究；普通本科与高等职业教育分类考试、综合评价、多元录取改革研究；教育科研成果推广应用和管理效益研究；教育科研的社会服务能力建设研究。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教育系统党员领导干部作风建设与教育行风监督体系研究；教育系统重点领域、重点环节、重要岗位的监督体系构建研究；具有教育行业特色的惩治与预防腐败体系建设研究；新时期教育乱收费治理、学术腐败治理研究；教育阳光服务体系建设研究；廉政文化进校园研究；高校巡视工作研究；民办学校党建工作研究等。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师德评价指标体系构建与师德建设策略研究；湖南青年教师队伍、职业院校“双师型”教师队伍建设与管理研究；校长、教师专业标准实施研究；中小学班主任专业化研究；高校辅导员职业素养、能力建设研究；卓越教师、未来教育家培养与管理研究；区域推进名师工作室建设与管理研究；高水平教学和科研创新团队建设与管理研究等。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（四）基础教育研究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基础教育质量监测研究；新课程改革实施与评价监控研究；高质量的课堂教学模式研究；普通高中多样化和特色发展研究；全面提高中小学生综合素质的机制研究；中小学校园文化、学科文化建设研究；中小学教学需求与教科书研究；中小学选修课设置与学校教育资源的开发研究；中小学自主学习课程、研究性课程等新型课程的设计与效能研究；中小学建构性课堂生成研究；中小学教师引导能力研究；特殊需要学生的教育研究；校外补习机构和补习行为研究；义务教育阶段学生课业负担监测与公告制度研究；农村小规模学校的教育质量保证体系研究；湖南省中小学校外教育管理若干重要问题研究等。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不同发展地区普及学前教育的模式研究；学前教育三年行动计划实施与评价研究；普惠性民办幼儿园建设研究；儿童游戏、学习与发展研究；特殊教育学校课程标准实施与课程资源建设研究；残疾儿童、农村留守儿童、进城务工随迁子女教育与支持体系研究等。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（五）高等教育研究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湖南高校学科专业、类型、层次结构和区域布局优化研究；大类学科基础课和专业课教学改革研究；高校学科教学与学科文化建设研究；高校交叉学科研究中心建设研究；高校优势特色学科建设研究；本科教学工程实施与创新研究；“</w:t>
      </w:r>
      <w:r>
        <w:rPr>
          <w:rFonts w:cs="宋体;SimSun"/>
          <w:color w:val="000000"/>
          <w:kern w:val="0"/>
        </w:rPr>
        <w:t>2011</w:t>
      </w:r>
      <w:r>
        <w:rPr>
          <w:rFonts w:cs="宋体;SimSun"/>
          <w:color w:val="000000"/>
          <w:kern w:val="0"/>
        </w:rPr>
        <w:t>计划”实施研究。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高校人才培养模式改革与质量提升研究；高校校外实践教育基地、实验教学示范中心、实训基地内涵建设与大学生创业能力培养研究；高校毕业生就业状况和就业质量研究；免费师范生培养和使用机制研究；研究生教育综合改革研究；大学生学习投入、学习方法、学习指导研究；培养大学生文化自觉和文化自信的研究。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湖南高校分类标准及评价体系研究；湖南高校同质化问题与特色办学研究；高校内涵发展途径、策略研究；高校内部质量保障、评价体系构建研究；地方高校与区域文化互动机制建设研究；大学校长选聘机制研究；教授治校研究等。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（六）职业教育研究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加快发展湖南现代职业教育的政策与路径研究；地方政府推动职业教育科学协调发展政绩考核与问责机制研究；对接湖南战略性新兴产业的职业教育实训基地建设研究；省级重点和示范职业院校持续发展和动态调整机制研究；职业院校集团化办学能动机制、产权制度研究。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职业教育专业设置管理与预警机制研究；区域性职业教育专业群与产业集群协同发展研究；中、高职专业、课程、教学、技能、培训、评价等标准研究；职业教育课程改革、教学改革、人才培养改革研究；现代职业教育教学需求与教科书研究；职业院校学生职业能力和关键能力培养研究；职业学校学生顶岗实习与就业研究；湖南职业教育教学空间、技能标准实证研究。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面向农村职业教育服务机制研究；校企有效合作促进策略研究；企业文化与职业院校文化对接、融合研究；行业与职业院校互动机制研究；中职与高职、高职与本科、职业教育与基础教育有机衔接研究等。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（七）成人教育研究</w:t>
      </w:r>
    </w:p>
    <w:p>
      <w:pPr>
        <w:pStyle w:val="Normal"/>
        <w:snapToGrid w:val="false"/>
        <w:spacing w:lineRule="exact" w:line="620"/>
        <w:ind w:firstLine="594"/>
        <w:rPr>
          <w:color w:val="000000"/>
          <w:kern w:val="0"/>
        </w:rPr>
      </w:pPr>
      <w:r>
        <w:rPr>
          <w:rFonts w:cs="宋体;SimSun"/>
          <w:color w:val="000000"/>
          <w:kern w:val="0"/>
        </w:rPr>
        <w:t>新时期成人教育转型问题研究；</w:t>
      </w:r>
      <w:r>
        <w:rPr>
          <w:rFonts w:cs="Times New Roman" w:eastAsia="Times New Roman"/>
          <w:color w:val="000000"/>
          <w:kern w:val="0"/>
        </w:rPr>
        <w:t xml:space="preserve"> </w:t>
      </w:r>
      <w:r>
        <w:rPr>
          <w:rFonts w:cs="宋体;SimSun"/>
          <w:color w:val="000000"/>
          <w:kern w:val="0"/>
        </w:rPr>
        <w:t>“国培与省培计划”实施的模式创新及有效性研究；新农村建设与城镇化、农业现代化进程中的新农民、新市民教育研究；教育信息技术促进继续教育的创新与发展研究；学校、社区互动与合作研究；社区教育课程体系创新研究；学习型社区运行机制和评估指标研究；数字化社区建设研究；县市区教师研修机构、广播电视大学发展研究；开放大学的功能定位与管理体制机制研究等。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（八）德育研究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十八大关于社会主义核心价值观在学校教育中的融入问题研究；立德树人根本任务的实现路径和工作机制研究；公民教育研究；传统德育资源现代转化研究；大众传媒促进青少年健康成长教育研究；学生社会实践和志愿服务育人功能研究；学生社会责任感现状及其培养研究；大学生职业道德与职业精神培养研究；以博客为载体开展学生思想疏导的案例研究等。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（九）体育卫生艺术教育研究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体育理念与体育哲学研究；大、中、小学体育目标衔接、体育课程与教学改革研究；中小学阳光体育模式创新研究；城市化进程中的体育产业与体育教育互动研究；高雅艺术进校园研究；学生审美情趣与人文素养培养研究；学生特殊才艺能力培养研究；农村学校艺术教育研究；湖南非物质文化遗产的学校传承与创新研究；健康教育研究；学校突发公共卫生事件防控体系建设研究；学校食品安全管理和营养科普教育研究等。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（十）民族教育研究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民族地区学前教育研究；民族地区职业教育研究；民族地区乡土教材开发研究；内地民族班教学改革研究；优质教育资源举办民族预科教育研究；民族地区教育文化适应与就业问题研究等。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（十一）比较教育与教育合作交流研究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各类教育合作办学模式比较研究；世界一流大学和优秀中小学、幼儿园的管理制度、课程设置、科学研究、成果转化、人才培养模式等比较研究；国际教育捐赠制度、中小学校车制度、中外杰出人才群体等比较研究。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湖南省教育合作与交流综合改革试验区规划与建设研究；海外留学预警机制研究；教师公派出国研修、学生公派出国留学问题研究；中小学出国留学研究等。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（十二）国防军事教育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大、中、小学国防教育体系研究；增强学生国防意识研究；高校军事课师资队伍建设研究；国防生培养机制创新研究；军事教育与国民教育有机结合的策略研究；普通高校军事理论课程教学改革研究；学校军训管理及效能研究等。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（十三）教育心理研究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大、中、小学校心理健康教育的衔接与贯通研究；教师、学生幸福研究；教师、学生心理危机干预系统的构建研究；积极心理学与教师生涯发展、学生发展研究；学生高效率学习的心理学研究；新生入校心理调适研究；职业院校学生心理研究；师生心理健康素质提升研究；创造性思维的培育策略研究等。</w:t>
      </w:r>
    </w:p>
    <w:p>
      <w:pPr>
        <w:pStyle w:val="Normal"/>
        <w:snapToGrid w:val="false"/>
        <w:spacing w:lineRule="exact" w:line="620"/>
        <w:ind w:firstLine="594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（十四）教育信息技术研究</w:t>
      </w:r>
    </w:p>
    <w:p>
      <w:pPr>
        <w:pStyle w:val="Normal"/>
        <w:snapToGrid w:val="false"/>
        <w:spacing w:lineRule="exact" w:line="620"/>
        <w:ind w:firstLine="594"/>
        <w:rPr/>
      </w:pPr>
      <w:r>
        <w:rPr>
          <w:rFonts w:cs="宋体;SimSun"/>
          <w:color w:val="000000"/>
          <w:kern w:val="0"/>
        </w:rPr>
        <w:t>基于云计算的区域教育资源公共服务模式研究；信息技术的发展及其应用对课程建设、教学活动的影响研究；数字化教学资源库的建设与应用研究；农村、边远地区学校教育信息化促进机制和支持体系研究；优质教育、教学资源信息化推广研究；师生基础数据库建设研究；学生资助管理信息系统建设研究；电子教科书与电子书包应用研究；各级各类学校数字化资源共享及其权益保护机制研究等。</w:t>
      </w:r>
    </w:p>
    <w:p>
      <w:pPr>
        <w:pStyle w:val="Normal"/>
        <w:snapToGrid w:val="false"/>
        <w:spacing w:lineRule="exact" w:line="620"/>
        <w:ind w:firstLine="59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214" w:gutter="0" w:header="0" w:top="1440" w:footer="1418" w:bottom="1474"/>
      <w:pgNumType w:fmt="decimal"/>
      <w:formProt w:val="false"/>
      <w:titlePg/>
      <w:textDirection w:val="lrTb"/>
      <w:docGrid w:type="linesAndChars" w:linePitch="63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20:00Z</dcterms:created>
  <dc:creator>User</dc:creator>
  <dc:description/>
  <cp:keywords/>
  <dc:language>en-US</dc:language>
  <cp:lastModifiedBy>User</cp:lastModifiedBy>
  <dcterms:modified xsi:type="dcterms:W3CDTF">2013-03-05T01:21:00Z</dcterms:modified>
  <cp:revision>2</cp:revision>
  <dc:subject/>
  <dc:title/>
</cp:coreProperties>
</file>