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/>
          <w:b/>
          <w:sz w:val="36"/>
          <w:szCs w:val="36"/>
        </w:rPr>
        <w:t>2023</w:t>
      </w:r>
      <w:r>
        <w:rPr>
          <w:rFonts w:eastAsia="华文中宋"/>
          <w:b/>
          <w:sz w:val="36"/>
          <w:szCs w:val="36"/>
        </w:rPr>
        <w:t>年度</w:t>
      </w:r>
      <w:r>
        <w:rPr>
          <w:rFonts w:eastAsia="华文中宋"/>
          <w:b/>
          <w:sz w:val="36"/>
          <w:szCs w:val="36"/>
        </w:rPr>
        <w:t>湖南省自然科学基金项目形式审查明细表</w:t>
      </w:r>
    </w:p>
    <w:p>
      <w:pPr>
        <w:pStyle w:val="Normal"/>
        <w:tabs>
          <w:tab w:val="clear" w:pos="420"/>
          <w:tab w:val="left" w:pos="9108" w:leader="none"/>
        </w:tabs>
        <w:jc w:val="left"/>
        <w:rPr>
          <w:szCs w:val="21"/>
        </w:rPr>
      </w:pPr>
      <w:r>
        <w:rPr>
          <w:color w:val="FF0000"/>
          <w:szCs w:val="21"/>
          <w:highlight w:val="yellow"/>
        </w:rPr>
        <w:t>请申请人逐项认真审查，并在“自查结论”栏填写检查结论；该表由科研秘书收齐并统一报学校科技处存档，以备核查</w:t>
      </w:r>
      <w:r>
        <w:rPr>
          <w:color w:val="FF0000"/>
          <w:szCs w:val="21"/>
        </w:rPr>
        <w:t>。</w:t>
      </w:r>
      <w:r>
        <w:rPr>
          <w:color w:val="FF0000"/>
          <w:szCs w:val="21"/>
        </w:rPr>
        <w:tab/>
      </w:r>
    </w:p>
    <w:tbl>
      <w:tblPr>
        <w:tblW w:w="14399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2190"/>
        <w:gridCol w:w="1417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别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查要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查结论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限项申报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有</w:t>
            </w:r>
            <w:r>
              <w:rPr>
                <w:b/>
                <w:color w:val="FF0000"/>
                <w:szCs w:val="21"/>
              </w:rPr>
              <w:t>逾期未验收的省科技计划项目负责人</w:t>
            </w:r>
            <w:r>
              <w:rPr>
                <w:szCs w:val="21"/>
              </w:rPr>
              <w:t>，不能申报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已做超项检查：申请人当年申请（含参与）省自科基金各类项目总数不超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项，且只能主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；申请（申请人）和正在主持（项目负责人）的项目总数合计限为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有在研省自科基金项目负责人不得牵头申报除人才板块项目（杰青、优青）的项目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青年项目、优青项目、杰青项目限承担</w:t>
            </w:r>
            <w:r>
              <w:rPr/>
              <w:t>1</w:t>
            </w:r>
            <w:r>
              <w:rPr/>
              <w:t>次，面上项目（含往年立项的重点项目、一般项目、非共识项目、小额资助项目）限承担</w:t>
            </w:r>
            <w:r>
              <w:rPr/>
              <w:t>2</w:t>
            </w:r>
            <w:r>
              <w:rPr/>
              <w:t>次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申报省杰青项目、省优青项目，符合中央及我省有关部门关于科技人才计划统筹衔接的要求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6</w:t>
            </w:r>
            <w:r>
              <w:rPr/>
              <w:t>、获得过省创新群体项目、杰出青年基金项目、优秀青年基金项目资助的，不得再申请面上项目和青年基金项目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资格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杰出青年基金申请人具有高级职称或博士学位，与省外单位无正式聘用关系，不超过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周岁（</w:t>
            </w:r>
            <w:r>
              <w:rPr>
                <w:szCs w:val="21"/>
              </w:rPr>
              <w:t>198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以后出生）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优秀青年基金项目申报人男性不超过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岁（</w:t>
            </w:r>
            <w:r>
              <w:rPr>
                <w:szCs w:val="21"/>
              </w:rPr>
              <w:t>198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以后出生），女性不超过</w:t>
            </w:r>
            <w:r>
              <w:rPr>
                <w:szCs w:val="21"/>
              </w:rPr>
              <w:t>37</w:t>
            </w:r>
            <w:r>
              <w:rPr>
                <w:szCs w:val="21"/>
              </w:rPr>
              <w:t>岁（</w:t>
            </w:r>
            <w:r>
              <w:rPr>
                <w:szCs w:val="21"/>
              </w:rPr>
              <w:t>198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以后出生），具有高级职称或者博士学位，与省外单位无正式聘用关系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面上项目、联合基金项目申请人不超过</w:t>
            </w:r>
            <w:r>
              <w:rPr>
                <w:szCs w:val="21"/>
              </w:rPr>
              <w:t>58</w:t>
            </w:r>
            <w:r>
              <w:rPr>
                <w:szCs w:val="21"/>
              </w:rPr>
              <w:t>岁（</w:t>
            </w:r>
            <w:r>
              <w:rPr>
                <w:szCs w:val="21"/>
              </w:rPr>
              <w:t>196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以后出生），为在职人员，具有高级职称或者博士学位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青年基金项目申报人年龄男性不超过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周岁（</w:t>
            </w:r>
            <w:r>
              <w:rPr>
                <w:szCs w:val="21"/>
              </w:rPr>
              <w:t>198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以后出生），女性不超过</w:t>
            </w:r>
            <w:r>
              <w:rPr>
                <w:szCs w:val="21"/>
              </w:rPr>
              <w:t>37</w:t>
            </w:r>
            <w:r>
              <w:rPr>
                <w:szCs w:val="21"/>
              </w:rPr>
              <w:t>周岁（</w:t>
            </w:r>
            <w:r>
              <w:rPr>
                <w:szCs w:val="21"/>
              </w:rPr>
              <w:t>198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以后出生），为在职人员，具有高级职称或者博士学位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不具备高级职称或无博士学位人员，经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位高级职称同行专家推荐，可以申报面上项目、青年项目、联合基金项目。申请者在项目执行期内超过法定退休年度的，需提供返聘、延迟退休等证明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助体系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、杰青项目：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，</w:t>
            </w:r>
            <w:r>
              <w:rPr>
                <w:szCs w:val="21"/>
              </w:rPr>
              <w:t>2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、优青项目：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，</w:t>
            </w:r>
            <w:r>
              <w:rPr>
                <w:szCs w:val="21"/>
              </w:rPr>
              <w:t>2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、面上项目：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，</w:t>
            </w:r>
            <w:r>
              <w:rPr>
                <w:szCs w:val="21"/>
              </w:rPr>
              <w:t>2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、青年项目：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，</w:t>
            </w:r>
            <w:r>
              <w:rPr>
                <w:szCs w:val="21"/>
              </w:rPr>
              <w:t>2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、联合基金项目：重点项目资助金额</w:t>
            </w:r>
            <w:r>
              <w:rPr>
                <w:szCs w:val="21"/>
              </w:rPr>
              <w:t>20-50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，一般项目资助金额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或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，</w:t>
            </w:r>
            <w:r>
              <w:rPr>
                <w:szCs w:val="21"/>
              </w:rPr>
              <w:t>2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202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代码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7</w:t>
            </w:r>
            <w:r>
              <w:rPr>
                <w:szCs w:val="21"/>
              </w:rPr>
              <w:t>、选择申请代码时，必须选择到最后一级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位数字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、申请人选择的申请代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是遴选评审专家的依据，申请代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作为补充。所有科学领域最多可填写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学科代码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作单位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9</w:t>
            </w:r>
            <w:r>
              <w:rPr>
                <w:szCs w:val="21"/>
              </w:rPr>
              <w:t>、合作单位不超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、参与人中的境外人员视为以个人身份参与项目，其本人未能在申请书上签字，则应通过信件、传真等方式发送本人签字的纸质文件，说明本人同意参与项目且履行相关职责，作为附件上传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诚信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1</w:t>
            </w:r>
            <w:r>
              <w:rPr>
                <w:szCs w:val="21"/>
              </w:rPr>
              <w:t>、申请人、项目组成员身份证号码、职称、年龄、学位等信息准确无误（与人事档案一致）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2</w:t>
            </w:r>
            <w:r>
              <w:rPr>
                <w:szCs w:val="21"/>
              </w:rPr>
              <w:t>、申请书所列成果信息准确规范，不得篡改作者顺序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3</w:t>
            </w:r>
            <w:r>
              <w:rPr>
                <w:szCs w:val="21"/>
              </w:rPr>
              <w:t>、申请人不得将已获资助项目重复申请，</w:t>
            </w:r>
            <w:r>
              <w:rPr>
                <w:b/>
                <w:color w:val="FF0000"/>
                <w:szCs w:val="21"/>
              </w:rPr>
              <w:t>省基金办对于进入会评项目实行查新查重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4</w:t>
            </w:r>
            <w:r>
              <w:rPr>
                <w:szCs w:val="21"/>
              </w:rPr>
              <w:t>、申请人和参与人需签署公正性承诺书并上传申报系统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5</w:t>
            </w:r>
            <w:r>
              <w:rPr>
                <w:szCs w:val="21"/>
              </w:rPr>
              <w:t>、申请人曾使用其他身份证件获得过项目资助的，应在申请书相关栏目中说明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6</w:t>
            </w:r>
            <w:r>
              <w:rPr>
                <w:szCs w:val="21"/>
              </w:rPr>
              <w:t>、有合作单位的项目，合作单位同样需要提交公正性承诺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算编制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省自然科学基金杰出青年基金项目、优秀青年基金项目、面上项目和青年基金项目试点经费包干制和负面清单制，不需编报项目预算。申报联合基金项目预算编制要求：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、预算编制坚持“目标相关性、政策相符性、经济合理性”原则，按照预算说明填写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、间接经费：按学校相关制度执行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9</w:t>
            </w:r>
            <w:r>
              <w:rPr>
                <w:szCs w:val="21"/>
              </w:rPr>
              <w:t>、单价或单笔金额大于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万元以上的设备费、测试化验加工费需提供预算编制说明，其他科目填写必要说明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、有合作单位的项目，合作单位需编制分预算，由合作单位参与人签字确认后，交由项目申请人汇总填报总预算，在预算说明书中说明外拨资金情况（外拨资金接收单位仅限湖南省内的单位）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省市联合基金项目还需提供合作企业配套资金证明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作协议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省市联合基金项目必须与所在地企业签订合作协议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其他类型的项目，有合作单位的项目，在项目获批后，填写项目计划书前，签订项目合作任务合同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文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申请书按撰写提纲填写，无遗漏，内容规范、真实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杰青、优青、青年项目为个人申报，不需要列出参与者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、申请人与参与者简历中所列代表性论著数目上限为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篇。论著之外的代表性研究成果、专利和学术奖励数目为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项以内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附件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）个人和合作单位诚信承诺函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专家推荐信（仅非高级职称或无博士学位人员申报项目）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省市联合基金合作协议及资金配套证明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外籍人员的参与项目的确认函；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返聘或延迟退休证明如涉及则提供）；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伦理证明</w:t>
            </w:r>
            <w:r>
              <w:rPr>
                <w:szCs w:val="21"/>
              </w:rPr>
              <w:t>（如涉及则提供）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证明本人能力和水平的相关材料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篇和项目相关的代表性论文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szCs w:val="21"/>
              </w:rPr>
              <w:t>国家奖励、省三等以上科技奖励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szCs w:val="21"/>
              </w:rPr>
              <w:t>重要专利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szCs w:val="21"/>
              </w:rPr>
              <w:t>其他重大成果、国际会议特约报告等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56" w:after="0"/>
        <w:jc w:val="right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申请人签字：</w:t>
      </w:r>
      <w:r>
        <w:rPr>
          <w:rFonts w:eastAsia="Times New Roman"/>
          <w:sz w:val="24"/>
        </w:rPr>
        <w:t xml:space="preserve">                                   </w:t>
      </w:r>
      <w:r>
        <w:rPr>
          <w:rFonts w:eastAsia="楷体_GB2312;楷体"/>
          <w:sz w:val="24"/>
        </w:rPr>
        <w:t>日期：</w:t>
      </w:r>
      <w:r>
        <w:rPr>
          <w:rFonts w:eastAsia="Times New Roman"/>
          <w:sz w:val="24"/>
        </w:rPr>
        <w:t xml:space="preserve">   </w:t>
      </w:r>
      <w:r>
        <w:rPr>
          <w:rFonts w:eastAsia="楷体_GB2312;楷体"/>
          <w:sz w:val="24"/>
        </w:rPr>
        <w:t>2022</w:t>
      </w:r>
      <w:r>
        <w:rPr>
          <w:rFonts w:eastAsia="楷体_GB2312;楷体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楷体_GB2312;楷体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楷体_GB2312;楷体"/>
          <w:sz w:val="24"/>
        </w:rPr>
        <w:t>日</w:t>
      </w:r>
    </w:p>
    <w:p>
      <w:pPr>
        <w:pStyle w:val="Normal"/>
        <w:spacing w:before="156" w:after="0"/>
        <w:jc w:val="center"/>
        <w:rPr/>
      </w:pPr>
      <w:r>
        <w:rPr>
          <w:rFonts w:eastAsia="楷体_GB2312;楷体"/>
          <w:sz w:val="24"/>
        </w:rPr>
        <w:t>*</w:t>
      </w:r>
      <w:r>
        <w:rPr>
          <w:rFonts w:eastAsia="楷体_GB2312;楷体"/>
          <w:sz w:val="24"/>
        </w:rPr>
        <w:t>此表交二级单位科研秘书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color w:val="FF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华文中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0:54:00Z</dcterms:created>
  <dc:creator>hmm</dc:creator>
  <dc:description/>
  <cp:keywords/>
  <dc:language>en-US</dc:language>
  <cp:lastModifiedBy>dreamsummit</cp:lastModifiedBy>
  <cp:lastPrinted>2022-09-27T09:40:00Z</cp:lastPrinted>
  <dcterms:modified xsi:type="dcterms:W3CDTF">2022-09-28T02:24:00Z</dcterms:modified>
  <cp:revision>13</cp:revision>
  <dc:subject/>
  <dc:title> </dc:title>
</cp:coreProperties>
</file>