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推荐项目限额分配表</w:t>
      </w:r>
    </w:p>
    <w:p>
      <w:pPr>
        <w:pStyle w:val="Normal"/>
        <w:spacing w:lineRule="exact" w:line="400"/>
        <w:ind w:firstLine="7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加强推荐单位初审责任，本年度继续采取推荐单位限额推荐的方式。根据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各推荐单位推荐项目数与立项数的统计分析，同时结合省级科技计划的目标定位，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各推荐单位限额推荐项目数按科研条件专项三个专题分类下达，各专题间指标不得随意调整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科学仪器和实验动物专题限额数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2"/>
        <w:gridCol w:w="2158"/>
        <w:gridCol w:w="2669"/>
      </w:tblGrid>
      <w:tr>
        <w:trPr/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推荐单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科学仪器专题（个）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实验动物专题（个）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家高新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沙高新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株洲高新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湘潭高新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益阳高新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沙国家生物产业基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高等院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湘雅附属一医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湘雅附属二医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湘雅附属三医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防科大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南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沙理工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南林业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南农业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南中医药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湘潭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南科技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华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高等院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南工业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吉首大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卫生厅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儿童医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人民医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疾病预防控制中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老年医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肿瘤医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血吸虫病防治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药检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药检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</w:p>
        </w:tc>
      </w:tr>
      <w:tr>
        <w:trPr/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归口管理省属科研院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各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个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符合条件的可申报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个</w:t>
            </w:r>
          </w:p>
        </w:tc>
      </w:tr>
    </w:tbl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Web"/>
        <w:spacing w:lineRule="exact" w:line="580" w:before="0" w:after="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二、创新方法工作专题限额数（以下每个试点单位可申报</w:t>
      </w:r>
      <w:r>
        <w:rPr>
          <w:rFonts w:eastAsia="仿宋_GB2312" w:ascii="仿宋_GB2312" w:hAnsi="仿宋_GB2312"/>
          <w:color w:val="000000"/>
          <w:sz w:val="30"/>
        </w:rPr>
        <w:t>1</w:t>
      </w:r>
      <w:r>
        <w:rPr>
          <w:rFonts w:ascii="仿宋_GB2312" w:hAnsi="仿宋_GB2312" w:eastAsia="仿宋_GB2312"/>
          <w:color w:val="000000"/>
          <w:sz w:val="30"/>
        </w:rPr>
        <w:t>项）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南车集团株洲电力机车有限公司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湖南省农业科学院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湖南省山河智能装备股份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长沙中联重工科技发展股份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三一重工股份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长丰集团有限责任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长沙巨星轻质建材股份有限公司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株洲冶炼集团股份有限公司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株洲钻石切削刀具股份有限公司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株洲变流技术国家工程研究中心有限公司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株洲火炬工业炉有限责任公司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株洲时代新材料科技股份有限公司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株洲南方阀门股份有限公司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湖南唐人神肉制品有限公司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株洲新通铁路装备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中国南方航空工业（集团）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湖南航翔燃气轮机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湖南华菱湘潭钢铁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迅达科技集团股份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湖南科美达电气股份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湖南金联星冶金材料技术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湘能华磊光电股份有限公司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湖南省轻武器研究所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湖南省建华精密仪器有限公司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16:00Z</dcterms:created>
  <dc:creator>lenovo</dc:creator>
  <dc:description/>
  <dc:language>en-US</dc:language>
  <cp:lastModifiedBy> </cp:lastModifiedBy>
  <cp:lastPrinted>2012-03-05T11:59:00Z</cp:lastPrinted>
  <dcterms:modified xsi:type="dcterms:W3CDTF">2012-03-05T04:41:00Z</dcterms:modified>
  <cp:revision>16</cp:revision>
  <dc:subject/>
  <dc:title>附件4</dc:title>
</cp:coreProperties>
</file>